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额敏县玛热勒苏镇吾宗布拉克牧场访惠聚工作队补助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0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贰拾捌万零叁佰元整）目标表及项目自评表由项目主管单位额敏县委组织部编制上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额敏县玛热勒苏镇人民政府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lenovo</cp:lastModifiedBy>
  <dcterms:modified xsi:type="dcterms:W3CDTF">2023-02-10T03:5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4B25471144C98A99E754F115DE244_13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